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на мотив  «Голубой  вагон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наш сегодня завершается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арём простились мы сейч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мы пусть не беспокоят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 мы ходим в первый класс!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ласков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улыбает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есен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м там и т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е, дружн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,  мальч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стно учатся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живут. 2 ра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5:00Z</dcterms:created>
  <dc:creator>Apple</dc:creator>
  <dc:description/>
  <cp:keywords/>
  <dc:language>en-US</dc:language>
  <cp:lastModifiedBy>Apple</cp:lastModifiedBy>
  <dcterms:modified xsi:type="dcterms:W3CDTF">2014-01-16T11:57:00Z</dcterms:modified>
  <cp:revision>1</cp:revision>
  <dc:subject/>
  <dc:title>Песня на мотив  «Голубой  вагон»</dc:title>
</cp:coreProperties>
</file>